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7.03.2024                                                                             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5, 264.6 Бюджетного кодекса Российской Федерации, с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править в Совет Стародеревянковского сельского поселения Каневского района следующие документы к проекту 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 поселения Каневского района за 2023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ходы бюджета за 2023 год по кодам классификации доходов бюджетов, приложение №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бюджета Стародеревянковского сельского поселения Каневского района за 2023 год по разделам и подразделам классификации расходов бюджетов, приложение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 бюджета Стародеревянковского сельского поселения Каневского района за 2023 год по ведомственной структуре расходов бюджета, приложение №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сточники финансирования дефицита бюджета Стародеревянковского сельского поселения Каневского района за 2023 год по кодам классификации источников финансирования дефицитов бюджетов, приложение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яснительная записка, приложение №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</w:t>
      </w:r>
      <w:r>
        <w:rPr/>
        <w:t xml:space="preserve"> </w:t>
      </w:r>
      <w:r>
        <w:rPr>
          <w:sz w:val="28"/>
          <w:szCs w:val="28"/>
        </w:rPr>
        <w:t>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7:00Z</dcterms:created>
  <dc:creator>a_emelyanov</dc:creator>
  <dc:description/>
  <cp:keywords/>
  <dc:language>en-US</dc:language>
  <cp:lastModifiedBy>User</cp:lastModifiedBy>
  <cp:lastPrinted>2022-03-28T09:23:00Z</cp:lastPrinted>
  <dcterms:modified xsi:type="dcterms:W3CDTF">2024-03-29T06:04:00Z</dcterms:modified>
  <cp:revision>19</cp:revision>
  <dc:subject/>
  <dc:title>ПРИКАЗ</dc:title>
</cp:coreProperties>
</file>